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42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1"/>
        <w:spacing w:lineRule="atLeast" w:line="42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количестве и результатах рассмотрения обращений граждан, поступивших в исполнительные органы местного самоуправления</w:t>
      </w:r>
    </w:p>
    <w:p>
      <w:pPr>
        <w:pStyle w:val="Heading1"/>
        <w:spacing w:lineRule="atLeast" w:line="42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1 квартал 2020 года в Алеевском  сельсовете </w:t>
      </w:r>
    </w:p>
    <w:p>
      <w:pPr>
        <w:pStyle w:val="Heading1"/>
        <w:spacing w:lineRule="atLeast" w:line="420" w:before="0" w:after="0"/>
        <w:jc w:val="center"/>
        <w:rPr>
          <w:rFonts w:ascii="Tahoma" w:hAnsi="Tahoma" w:cs="Tahoma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Неверкинского района</w:t>
      </w:r>
    </w:p>
    <w:tbl>
      <w:tblPr>
        <w:tblW w:w="93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4134"/>
        <w:gridCol w:w="3229"/>
        <w:gridCol w:w="1054"/>
      </w:tblGrid>
      <w:tr>
        <w:trPr/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/п</w:t>
            </w:r>
          </w:p>
        </w:tc>
        <w:tc>
          <w:tcPr>
            <w:tcW w:w="4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именование сведений</w:t>
            </w:r>
          </w:p>
        </w:tc>
        <w:tc>
          <w:tcPr>
            <w:tcW w:w="32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ельские               администрации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сего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личество муниципальных образований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571" w:hRule="atLeast"/>
        </w:trPr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Поступило письменных обращений, всего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В том </w:t>
            </w:r>
            <w:r>
              <w:rPr>
                <w:rStyle w:val="Appleconvertedspace"/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числе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1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правлено от заявителей в адрес органа местного самоуправления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2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правлено на рассмотрение от федерального органа исполнительной власти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483" w:hRule="atLeast"/>
        </w:trPr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3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правлено на рассмотрение от должностного лица Правительства области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463" w:hRule="atLeast"/>
        </w:trPr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ступило повторных письменных обращений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ассмотрено письменных обращений - всегоВ том числе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1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 установленные сроки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2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 нарушением сроков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hanging="108"/>
              <w:jc w:val="both"/>
              <w:rPr/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rStyle w:val="Appleconvertedspace"/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Осталось нерассмотренных на конец отчетного        </w:t>
            </w:r>
            <w:r>
              <w:rPr>
                <w:rStyle w:val="Appleconvertedspace"/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периода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Рассмотрено </w:t>
            </w:r>
            <w:r>
              <w:rPr>
                <w:rStyle w:val="Appleconvertedspace"/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письменных обращений с проверкой на месте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1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 т.ч. поступивших из Правительства области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Поступило устных обращений,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сего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 том числе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.1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ступило в ходе личного приема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434" w:hRule="atLeast"/>
        </w:trPr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.2.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В т.ч. в ходе личного приема Главы администрации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.3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ступило обращений, полученных по телефонной связи («прямая линия», «телефон доверия»)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653" w:hRule="atLeast"/>
        </w:trPr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Всего поступило письменных и устных обращений граждан, в том числе по вопросам: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1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омышленности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2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ельского хозяйства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3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емлевладения и землепользования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4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ранспорта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5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вязи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6.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Жилищно-коммунального хозяйства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7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едоставление жилья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8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оциальной защиты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9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еспечения законности, правопорядка и безопасности, охраны свобод и прав граждан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10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опросы труда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11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ализации приоритетных национальных проектов, в том числе: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11.1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«Образование»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11.2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«Здравоохранение»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11.3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«Доступное и комфортное жилье»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11.4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«Сельское хозяйство»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12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ругие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зультаты рассмотрения письменных и устных обращений: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1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довлетворено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2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азъяснено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3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тказано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.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шение по результатам рассмотрения находится на дополнительном контроле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DCEFE1" w:val="clear"/>
        <w:spacing w:before="280" w:after="28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4"/>
        <w:rPr>
          <w:rStyle w:val="Appleconvertedspace"/>
          <w:color w:val="000000"/>
          <w:sz w:val="21"/>
          <w:szCs w:val="21"/>
        </w:rPr>
      </w:pPr>
      <w:r>
        <w:rPr/>
        <w:t> </w:t>
      </w:r>
      <w:r>
        <w:rPr/>
        <w:t>Глава администрации </w:t>
      </w:r>
      <w:r>
        <w:rPr>
          <w:rStyle w:val="Appleconvertedspace"/>
          <w:color w:val="000000"/>
          <w:sz w:val="21"/>
          <w:szCs w:val="21"/>
        </w:rPr>
        <w:t> </w:t>
      </w:r>
    </w:p>
    <w:p>
      <w:pPr>
        <w:pStyle w:val="Style14"/>
        <w:rPr/>
      </w:pPr>
      <w:r>
        <w:rPr/>
        <w:t>Алеевского  сельсовета         </w:t>
      </w:r>
      <w:r>
        <w:rPr>
          <w:rStyle w:val="Appleconvertedspace"/>
          <w:color w:val="000000"/>
          <w:sz w:val="21"/>
          <w:szCs w:val="21"/>
        </w:rPr>
        <w:t> </w:t>
      </w:r>
      <w:r>
        <w:rPr/>
        <w:t xml:space="preserve">                                                     Р.Ю.Зябиров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2:54:00Z</dcterms:created>
  <dc:creator>Admin</dc:creator>
  <dc:description/>
  <cp:keywords/>
  <dc:language>en-US</dc:language>
  <cp:lastModifiedBy>Admin</cp:lastModifiedBy>
  <dcterms:modified xsi:type="dcterms:W3CDTF">2020-04-21T13:00:00Z</dcterms:modified>
  <cp:revision>1</cp:revision>
  <dc:subject/>
  <dc:title/>
</cp:coreProperties>
</file>