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количестве и результатах рассмотрения обращений граждан, поступивших в исполнительные органы местного самоуправл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4 квартал 2020 года в Алеевском  сельсовете </w:t>
      </w:r>
    </w:p>
    <w:p>
      <w:pPr>
        <w:pStyle w:val="Heading1"/>
        <w:spacing w:lineRule="atLeast" w:line="420"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Неверкинского района</w:t>
      </w:r>
    </w:p>
    <w:tbl>
      <w:tblPr>
        <w:tblW w:w="9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34"/>
        <w:gridCol w:w="3229"/>
        <w:gridCol w:w="1054"/>
      </w:tblGrid>
      <w:tr>
        <w:trPr/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сведений</w:t>
            </w:r>
          </w:p>
        </w:tc>
        <w:tc>
          <w:tcPr>
            <w:tcW w:w="3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ие               администрации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муниципальных образова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Поступило письменных обращений, всег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ом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от заявителей в адрес органа местного самоуправле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 федерального органа исполнительной в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 должностного лица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повторных письменных обраще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смотрено письменных обращений - всего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установленные срок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нарушением сроков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108"/>
              <w:jc w:val="both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Осталось нерассмотренных на конец отчетного       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ерио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ассмотрено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исьменных обращений с проверкой на мест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поступивших из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оступило устных обращений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в ходе личного прием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.ч. в ходе личного приема Главы администраци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обращений, полученных по телефонной связи («прямая линия», «телефон доверия»)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сего поступило письменных и устных обращений граждан, в том числе по вопросам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мышленно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левладения и землепользова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яз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6.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-коммунальн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оставление жиль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й защиты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я законности, правопорядка и безопасности, охраны свобод и прав граждан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просы тру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ализации приоритетных национальных проектов, в том числе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Образова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2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Здравоохране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3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Доступное и комфортное жиль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-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4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Сельское хозяйство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ультаты рассмотрения письменных и устных обращений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овлетвор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ъясн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аза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по результатам рассмотрения находится на дополнительном контро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DCEFE1" w:val="clear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rPr>
          <w:rStyle w:val="Appleconvertedspace"/>
          <w:color w:val="000000"/>
          <w:sz w:val="21"/>
          <w:szCs w:val="21"/>
        </w:rPr>
      </w:pPr>
      <w:r>
        <w:rPr/>
        <w:t> </w:t>
      </w:r>
      <w:r>
        <w:rPr/>
        <w:t>Глава администрации </w:t>
      </w:r>
      <w:r>
        <w:rPr>
          <w:rStyle w:val="Appleconvertedspace"/>
          <w:color w:val="000000"/>
          <w:sz w:val="21"/>
          <w:szCs w:val="21"/>
        </w:rPr>
        <w:t> </w:t>
      </w:r>
    </w:p>
    <w:p>
      <w:pPr>
        <w:pStyle w:val="Style14"/>
        <w:rPr/>
      </w:pPr>
      <w:r>
        <w:rPr/>
        <w:t>Алеевского  сельсовета         </w:t>
      </w:r>
      <w:r>
        <w:rPr>
          <w:rStyle w:val="Appleconvertedspace"/>
          <w:color w:val="000000"/>
          <w:sz w:val="21"/>
          <w:szCs w:val="21"/>
        </w:rPr>
        <w:t> </w:t>
      </w:r>
      <w:r>
        <w:rPr/>
        <w:t xml:space="preserve">                                                     Р.Ю.Зябир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0:00Z</dcterms:created>
  <dc:creator>Admin</dc:creator>
  <dc:description/>
  <cp:keywords/>
  <dc:language>en-US</dc:language>
  <cp:lastModifiedBy>Admin</cp:lastModifiedBy>
  <dcterms:modified xsi:type="dcterms:W3CDTF">2021-04-06T10:50:00Z</dcterms:modified>
  <cp:revision>2</cp:revision>
  <dc:subject/>
  <dc:title/>
</cp:coreProperties>
</file>