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участковой избирательной комиссии избирательного участка №766 с правом решающего голоса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лязова Галия Аюпо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убекерова Гульнара Ханяфие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ихова Светлана Мунир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айфуллина Дания Равилье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йфуллина Кадрия Овазо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литова Галия Махмуто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макулова Халидя Касымо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упова Ильмера Ильдусо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упова Фяридя Мухарямо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8:00Z</dcterms:created>
  <dc:creator>Admin</dc:creator>
  <dc:description/>
  <cp:keywords/>
  <dc:language>en-US</dc:language>
  <cp:lastModifiedBy>Admin</cp:lastModifiedBy>
  <dcterms:modified xsi:type="dcterms:W3CDTF">2019-08-23T11:31:00Z</dcterms:modified>
  <cp:revision>1</cp:revision>
  <dc:subject/>
  <dc:title/>
</cp:coreProperties>
</file>