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дексации должностных окладов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ительных органов местного самоуправления Алеевского сельсовета Неверкинского района, замещающих должности, не являющиеся должностями муниципальной службы Алеевского сельсовета Неверкинского района Пенз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удовых прав работников муниципальных учреждений, финансируемых из бюджета Алеевского сельсовета Неверкинского района Пензенской области, в соответствии со </w:t>
      </w:r>
      <w:hyperlink r:id="rId2">
        <w:r>
          <w:rPr>
            <w:rStyle w:val="InternetLink"/>
            <w:sz w:val="28"/>
            <w:szCs w:val="28"/>
          </w:rPr>
          <w:t>статьями 13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44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45</w:t>
        </w:r>
      </w:hyperlink>
      <w:r>
        <w:rPr>
          <w:sz w:val="28"/>
          <w:szCs w:val="28"/>
        </w:rPr>
        <w:t xml:space="preserve"> Трудового кодекса Российской Федерации, руководствуясь статьями 20, 29 Устава Алеевского сельсовета Неверкинского района Пензенской област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Алеевского сельсовета Неверкинск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ндексировать с 01.10.2019 на 4,3 процента должностные оклады, работников исполнительных органов местного самоуправления Алеевского сельсовета Неверкинского района, замещающих должности, не являющиеся должностями муниципальной службы Неверкинского района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, но не ранее 01.10.2019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Алеевского сельсовета Неверкинского района Пензенской области «Сельские ведомост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над исполнением настоящего решения возложить на главу Алеев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евского сельсовета                                                         И.И.Салих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Style2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9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4">
    <w:name w:val="Стиль4 Знак"/>
    <w:basedOn w:val="Style7"/>
    <w:qFormat/>
    <w:rPr>
      <w:sz w:val="24"/>
    </w:rPr>
  </w:style>
  <w:style w:type="character" w:styleId="StrongEmphasis">
    <w:name w:val="Strong"/>
    <w:basedOn w:val="Style7"/>
    <w:qFormat/>
    <w:rPr>
      <w:b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51DDA4A43BDA23AB778EA3EF3C0018C0F7D5C0409861A2B5AEC862E2364CC6A49CAB232Aj530I" TargetMode="External"/><Relationship Id="rId3" Type="http://schemas.openxmlformats.org/officeDocument/2006/relationships/hyperlink" Target="consultantplus://offline/ref=4151DDA4A43BDA23AB778EA3EF3C0018C0F7D5C0409861A2B5AEC862E2364CC6A49CAB2326j534I" TargetMode="External"/><Relationship Id="rId4" Type="http://schemas.openxmlformats.org/officeDocument/2006/relationships/hyperlink" Target="consultantplus://offline/ref=4151DDA4A43BDA23AB778EA3EF3C0018C0F7D5C0409861A2B5AEC862E2364CC6A49CAB242F571629j23E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0:00Z</dcterms:created>
  <dc:creator>urist3</dc:creator>
  <dc:description/>
  <cp:keywords/>
  <dc:language>en-US</dc:language>
  <cp:lastModifiedBy>Admin</cp:lastModifiedBy>
  <cp:lastPrinted>2019-09-12T15:47:00Z</cp:lastPrinted>
  <dcterms:modified xsi:type="dcterms:W3CDTF">2019-09-25T12:10:00Z</dcterms:modified>
  <cp:revision>2</cp:revision>
  <dc:subject/>
  <dc:title>ТУЛЬСКАЯ ОБЛАСТЬ</dc:title>
</cp:coreProperties>
</file>