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-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-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бюджет Алеевского сельсовета Неверкинского райо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нзенской области</w:t>
      </w:r>
      <w:r>
        <w:rPr>
          <w:b/>
          <w:sz w:val="28"/>
          <w:szCs w:val="28"/>
        </w:rPr>
        <w:t xml:space="preserve"> на 2019 год и на плановый период 2020 и 2021 год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соответствии со  ст.ст. 14, 35, 52-65 Федерального закона от 06.10.2003г. № 131-ФЗ «Об общих принципах организации местного самоуправления в Российской Федерации», Бюджетным кодексом РФ,  Положением о бюджетном процессе в Алеевском сельсовете Неверкинского района, утвержденным решением Комитета местного самоуправления Алеевского сельсовета 11 ноября 2009 года № 36-16-4  (с последующими изменениями), руководствуясь ст.ст.</w:t>
      </w:r>
      <w:r>
        <w:rPr>
          <w:sz w:val="28"/>
        </w:rPr>
        <w:t xml:space="preserve">4,20,29,38 </w:t>
      </w:r>
      <w:r>
        <w:rPr>
          <w:sz w:val="28"/>
          <w:szCs w:val="28"/>
        </w:rPr>
        <w:t>Устава  Алеевского   сельсов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веркинского </w:t>
      </w:r>
      <w:r>
        <w:rPr>
          <w:sz w:val="28"/>
          <w:szCs w:val="28"/>
        </w:rPr>
        <w:t xml:space="preserve">района Пензенской области, </w:t>
      </w:r>
      <w:r>
        <w:rPr>
          <w:bCs/>
          <w:sz w:val="28"/>
          <w:szCs w:val="28"/>
        </w:rPr>
        <w:t>Комитет местного самоуправления Алеевского сельсовета 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бюджет Алеевского сельсовета Неверкинского района Пензенской области на 2019 год и на плановый период 2020 и 2021 годов (далее бюджет), утвержденный решением Комитета местного самоуправления Алеевского сельсовета от 24.12.2018 года № 289-111-6 «О бюджете  Алеевского сельсовета Неверкинского района Пензенской области на 2019 год и на плановый период 2020 и 2021 годов» следующие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я 1, 3, 4, 8, 9, 10 бюджета изложить в новой редакции согласно приложению 1, 2, 3, 4, 5,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 в  информационном бюллетене Алеевского сельсовета Неверкинского района Пензенской области  «Сельские ведомости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 Решение вступает в силу  после официального опубликования и распространяется на правоотношения возникшие на 01.03.19 г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 исполнением  настоящего решения возложить на Главу администрации Алеевского сельсовета   Зябирова Р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леевского сельсовета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ркинского  района                                                    Салихов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5"/>
        <w:gridCol w:w="2220"/>
        <w:gridCol w:w="94"/>
        <w:gridCol w:w="1040"/>
        <w:gridCol w:w="181"/>
        <w:gridCol w:w="1094"/>
        <w:gridCol w:w="127"/>
        <w:gridCol w:w="1221"/>
      </w:tblGrid>
      <w:tr>
        <w:trPr>
          <w:trHeight w:val="1533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                                                     к решению Комитета местного самоуправления Алеевского  сельсовета  Неверкинского района   Пензенской области  от 25.09.2019  № 15-2-7</w:t>
            </w:r>
          </w:p>
        </w:tc>
      </w:tr>
      <w:tr>
        <w:trPr>
          <w:trHeight w:val="153" w:hRule="atLeast"/>
        </w:trPr>
        <w:tc>
          <w:tcPr>
            <w:tcW w:w="4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Источники финансирования дефицита  бюджета Алеевского сельсовета Неверкинского района Пензенской области на 2019 и на плановый период  2020   и 2021  годов</w:t>
            </w:r>
          </w:p>
        </w:tc>
      </w:tr>
      <w:tr>
        <w:trPr>
          <w:trHeight w:val="3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37" w:hRule="atLeast"/>
        </w:trPr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9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0 год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1 год</w:t>
            </w:r>
          </w:p>
        </w:tc>
      </w:tr>
      <w:tr>
        <w:trPr>
          <w:trHeight w:val="644" w:hRule="atLeast"/>
        </w:trPr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9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1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5</w:t>
            </w:r>
          </w:p>
        </w:tc>
      </w:tr>
      <w:tr>
        <w:trPr>
          <w:trHeight w:val="705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денежных средств бюджетов сельских посел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51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0,0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3,19</w:t>
            </w:r>
          </w:p>
        </w:tc>
        <w:tc>
          <w:tcPr>
            <w:tcW w:w="13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3,14</w:t>
            </w:r>
          </w:p>
        </w:tc>
      </w:tr>
      <w:tr>
        <w:trPr>
          <w:trHeight w:val="828" w:hRule="atLeast"/>
        </w:trPr>
        <w:tc>
          <w:tcPr>
            <w:tcW w:w="3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01 05 02 01 10 0000 61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,3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19</w:t>
            </w:r>
          </w:p>
        </w:tc>
        <w:tc>
          <w:tcPr>
            <w:tcW w:w="13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19</w:t>
            </w:r>
          </w:p>
        </w:tc>
      </w:tr>
      <w:tr>
        <w:trPr>
          <w:trHeight w:val="705" w:hRule="atLeast"/>
        </w:trPr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260"/>
        <w:gridCol w:w="900"/>
        <w:gridCol w:w="140"/>
        <w:gridCol w:w="620"/>
        <w:gridCol w:w="372"/>
        <w:gridCol w:w="1071"/>
      </w:tblGrid>
      <w:tr>
        <w:trPr>
          <w:trHeight w:val="31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                                                                                                                                  к решению Комитета местного самоуправления   Алеевского сельсовета  Неверкинского района   Пензенской области   от    25.09.2019  № 15-2-7</w:t>
            </w:r>
          </w:p>
        </w:tc>
      </w:tr>
      <w:tr>
        <w:trPr>
          <w:trHeight w:val="540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1042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налоговых и неналоговых доходов в  бюджет Алеевского сельсовета Неверкинского района  Пензенской области на 2019 год   и на плановый период 2020 и 2021 годов.</w:t>
            </w:r>
          </w:p>
        </w:tc>
      </w:tr>
      <w:tr>
        <w:trPr>
          <w:trHeight w:val="330" w:hRule="atLeast"/>
        </w:trPr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840" w:hRule="atLeast"/>
        </w:trPr>
        <w:tc>
          <w:tcPr>
            <w:tcW w:w="3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доходов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495" w:hRule="atLeast"/>
        </w:trPr>
        <w:tc>
          <w:tcPr>
            <w:tcW w:w="3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94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94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54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5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</w:tr>
      <w:tr>
        <w:trPr>
          <w:trHeight w:val="345" w:hRule="atLeast"/>
        </w:trPr>
        <w:tc>
          <w:tcPr>
            <w:tcW w:w="3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39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 00 00000 00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 00 00000 00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 МАТЕРИАЛЬНЫХ АКТИВОВ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53 10 0000 410</w:t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71"/>
        <w:gridCol w:w="379"/>
        <w:gridCol w:w="1377"/>
        <w:gridCol w:w="366"/>
        <w:gridCol w:w="60"/>
        <w:gridCol w:w="567"/>
        <w:gridCol w:w="97"/>
        <w:gridCol w:w="28"/>
        <w:gridCol w:w="300"/>
        <w:gridCol w:w="350"/>
        <w:gridCol w:w="75"/>
        <w:gridCol w:w="343"/>
        <w:gridCol w:w="283"/>
        <w:gridCol w:w="110"/>
        <w:gridCol w:w="115"/>
        <w:gridCol w:w="141"/>
        <w:gridCol w:w="426"/>
        <w:gridCol w:w="60"/>
        <w:gridCol w:w="81"/>
        <w:gridCol w:w="276"/>
        <w:gridCol w:w="31"/>
        <w:gridCol w:w="239"/>
        <w:gridCol w:w="125"/>
        <w:gridCol w:w="180"/>
        <w:gridCol w:w="7"/>
        <w:gridCol w:w="239"/>
        <w:gridCol w:w="37"/>
        <w:gridCol w:w="244"/>
        <w:gridCol w:w="465"/>
        <w:gridCol w:w="284"/>
        <w:gridCol w:w="314"/>
        <w:gridCol w:w="536"/>
        <w:gridCol w:w="142"/>
      </w:tblGrid>
      <w:tr>
        <w:trPr>
          <w:trHeight w:val="1496" w:hRule="atLeast"/>
        </w:trPr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5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                                                                      к решению Комитета местного                 самоуправления Алеевского                             сельсовета  Неверкинского района  Пензенской области                                            от  25.09.2019  № 15-2-7 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8073" w:type="dxa"/>
            <w:gridSpan w:val="21"/>
            <w:tcBorders/>
            <w:vAlign w:val="bottom"/>
          </w:tcPr>
          <w:p>
            <w:pPr>
              <w:pStyle w:val="Style53"/>
              <w:jc w:val="center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Объем безвозмездных поступлений в  бюджет Алеевского            сельсовета Неверкинского района Пензенской области на  2019 год и на плановый период 2020 и 2021 годов</w:t>
            </w:r>
          </w:p>
        </w:tc>
        <w:tc>
          <w:tcPr>
            <w:tcW w:w="11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9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ы  доходов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7,043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188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,138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043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188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2,138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2 02 10000 0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бюджетной системы  Российской Федерации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7,924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6,649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5,599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924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649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599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1 2 02 15001 1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924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649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599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1 2 02 15001 10 9101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за счет себвенций бюджета Пензенской области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9,807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6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72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1 2 02 15001 10 9102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за счет средств бюджета Неверкинского района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17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89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627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2 02 30000 0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 бюджетам бюджетной системы  Российской Федерации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0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0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35118 1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2 02 40000 0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,819</w:t>
            </w:r>
          </w:p>
        </w:tc>
        <w:tc>
          <w:tcPr>
            <w:tcW w:w="11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6,23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6,239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819</w:t>
            </w:r>
          </w:p>
        </w:tc>
        <w:tc>
          <w:tcPr>
            <w:tcW w:w="11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9999 1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819</w:t>
            </w:r>
          </w:p>
        </w:tc>
        <w:tc>
          <w:tcPr>
            <w:tcW w:w="110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207 00000 00 0000 00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0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 05000 1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07 05030 10 0000 150</w:t>
            </w:r>
          </w:p>
        </w:tc>
        <w:tc>
          <w:tcPr>
            <w:tcW w:w="39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0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47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риложение №4                                                                    к решению Комитета местного самоуправления Алеевского сельсовета Неверкинского района  Пензенской области от  25.09.2019  № 15-2-7</w:t>
            </w:r>
          </w:p>
        </w:tc>
        <w:tc>
          <w:tcPr>
            <w:tcW w:w="117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468" w:type="dxa"/>
            <w:gridSpan w:val="2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Распределение бюджетных ассигнований на 2019 год и на плановый период 2020 и 2021 годов  по разделам, подразделам, целевым статьям (муниципальным программам Алеевского сельсовета Неверкинского района Пензенской области и непрограммным направлениям деятельности), группам и подгруппам видов расходов классификации расходов бюджета Алеевского сельсовета Неверкинского района Пензенской области </w:t>
            </w:r>
          </w:p>
        </w:tc>
        <w:tc>
          <w:tcPr>
            <w:tcW w:w="117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8468" w:type="dxa"/>
            <w:gridSpan w:val="2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(далее Рз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 (далееПр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 (далее ЦСР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 (далее ВР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9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,8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3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5,9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6,3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6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сельсовета Неверкинского района Пензенской области на 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45,9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3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ппарата администрации Алеевского сельсовета Невер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4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аппарата администрации Алеевского сельсовета Невер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главы  администрации Алеевского сельсовета Невер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главы  администрации Алеевского сельсовета Невер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муниципальных органов местного самоуправления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Алеевского сельсовета на исполнение судебных актов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Алеевского сельсовета  Неверкинского района Пензенской области на исполнение судебных акт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для проведение выбор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депутат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Алеевского сельсовета Неверкинского района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сельсовета Неверкинского района Пензенской области на 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полнение государственных полномочий Пензенской области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государственных полномочий, делегированных органам  местного самоуправления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,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нижение рисков и смягчение последствий чрезвычайных ситуаций природного и техногенного характера и обеспечение пожарной безопасности на территории Алеевского сельсовета Неверкинского района Пензенской области на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жарная безопасность на территории Алеевского сельсовета Неверкинского района Пензенской области на 2014-2020 годы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Создание условий для осуществления эффективной деятельности аварийно-спасательного формирования Алеевского сельсовета путем оказания содействия пожарной службе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жарной служб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жарной служб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1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Алеевского сельсовета Неверкинского района Пензенской области на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 Алеевском сельсовете Неверкинского района Пензенской области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Ремонт и содержание автомобильных дорог общего пользования с. Алеево  Неверкинского района за счет средств дорожного фонда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Алеевского сельсовета Неверкинского района Пензенской области на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 Об управлении собственностью Алеевского сельсовета Неверкинского района Пензенской области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улирование в сфере управления собственностью Алеевского  сельсовета Неверкинского района Пензенской области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схем территориального планирования, градостроительных  и технических регламентов, градостроительное зонирование, планирование территорий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населенных пунктов Алеевского сельсовета Неверкинского района Пензенской области на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Чистая вод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технической документации объектов 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 и модернизацию сетей и сооружений водоснабжения в населенных пунктах Пензенской области Алеевского сельсовета Неверкинского района на условиях софинансирования за счет собственных средств бюджет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Пензенского района Пензенской об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1 20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1 20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1 20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,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культуры Алеевского сельсовета Неверкинского района Пензенской области на 2014-2020 годы"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скусство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традиционной народной культуры, нематериального культурного наследия народов, населяющих Алеевский сельсовет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 сельсовета Неверкинского района Пензенской области на  2014-202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знедеятельности и социальная поддержка ветеранов в Алеевском  сельсовете Невер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знедеятельности и социальная поддержка ветеранов в Алеевском сельсовете Невер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,связанные с реализацией решения Комитета местного самоуправления Алеевского сельсовета Неверкинского района от </w:t>
            </w:r>
            <w:r>
              <w:rPr>
                <w:color w:val="000000"/>
                <w:sz w:val="20"/>
                <w:szCs w:val="20"/>
              </w:rPr>
              <w:t>11.07.2012 №179-87-4</w:t>
            </w:r>
            <w:r>
              <w:rPr>
                <w:sz w:val="20"/>
                <w:szCs w:val="20"/>
              </w:rPr>
              <w:t xml:space="preserve"> «О  пенсионном обеспечении за выслугу лет муниципальных служащих Алеевского сельсовета Неверкинского района Пензенской области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3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</w:t>
              <w:br/>
              <w:t>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ПО БЮДЖЕТ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3,3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1,1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1,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31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                                                                   к решению Комитета местного самоуправления Алеевского сельсовета Неверкинского района  Пензенской области от  25.09.2019  № 15-2-7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gridSpan w:val="1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Ведомственная структура расходов                                                                 бюджета Алеевского сельсовета Неверкинского района       Пензенской области   на 2019 год и на плановый период 2020 и 2021 годов       </w:t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9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9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1 год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Администрация Алеев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93,3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1,1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1,19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,8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38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5,9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6,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6,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сельсовета Неверкинского района Пензенской области на 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45,9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38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ппарата администрации Алеевского сельсовета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4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аппарата администрации Алеевского сельсовета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4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7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5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главы  администрации Алеевского сельсовета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7,22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главы  администрации Алеевского сельсовета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муниципальных органов местного самоу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Алеевского сельсовета  Неверкинского района Пензенской области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6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Алеевского сельсовета  Неверкинского района Пензенской области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для проведения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депутат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Алеевского сельсовета Неверкин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сельсовета Неверкинского района Пензенской области на 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полнение государственных полномочий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государственных полномочий, делегированных органам 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24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,0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4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нижение рисков и смягчение последствий чрезвычайных ситуаций природного и техногенного характера и обеспечение пожарной безопасности на территории Алеевского сельсовета Неверк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жарная безопасность на территории Алеевского сельсовета Неверкинского района Пензенской области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"Создание условий для осуществления эффективной деятельности аварийно-спасательного формирования Алеевского сельсовета путем оказания содействия пожарной служб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жар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жар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1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Алеевского сельсовета Неверк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 Алеевском сельсовете Неверкин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Ремонт и содержание автомобильных дорог общего пользования с. Алеево  Неверкинского района за счет средств дорож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Алеевского сельсовета Неверк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 Об управлении собственностью Алеевского сельсовета Неверк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улирование в сфере управления собственностью Алеевского  сельсовета Неверк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схем территориального планирования, градостроительных  и технических регламентов, градостроительное зонирование, планирование территор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85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85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населенных пунктов Алеевского сельсовета Неверк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Коммунальное хозяйство Алеевского сельсовета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технической документации объектов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сетей и сооружений водоснабжения в населенных пунктах Пензенской области Алеевского сельсовета Неверкинского района на условиях софинансирования за счет собственных средств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леевского сельсовета Неверки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Правительства Пензе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1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94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,1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,94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культуры Алеевского сельсовета Неверкинского района Пензенской области на 2014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скус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традиционной народной культуры, нематериального культурного наследия народов, населяющих Алеевский сельсов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4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33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 сельсовета Неверкинского района Пензенской области на 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знедеятельности и социальная поддержка ветеранов в Алеевском  сельсовете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знедеятельности и социальная поддержка ветеранов в Алеевском сельсовете Неверк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,связанные с реализацией решения Комитета местного самоуправления Алеевского сельсовета Неверкинского района от </w:t>
            </w:r>
            <w:r>
              <w:rPr>
                <w:color w:val="000000"/>
                <w:sz w:val="20"/>
                <w:szCs w:val="20"/>
              </w:rPr>
              <w:t>11.07.2012 №179-87-4</w:t>
            </w:r>
            <w:r>
              <w:rPr>
                <w:sz w:val="20"/>
                <w:szCs w:val="20"/>
              </w:rPr>
              <w:t xml:space="preserve"> «О  пенсионном обеспечении за выслугу лет муниципальных служащих Алеевского сельсовета Неверкин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</w:t>
              <w:br/>
              <w:t>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ПО БЮДЖЕ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3,3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1,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1,19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64"/>
        <w:gridCol w:w="870"/>
        <w:gridCol w:w="370"/>
        <w:gridCol w:w="197"/>
        <w:gridCol w:w="425"/>
        <w:gridCol w:w="14"/>
        <w:gridCol w:w="460"/>
        <w:gridCol w:w="93"/>
        <w:gridCol w:w="444"/>
        <w:gridCol w:w="548"/>
        <w:gridCol w:w="224"/>
        <w:gridCol w:w="785"/>
        <w:gridCol w:w="929"/>
        <w:gridCol w:w="222"/>
        <w:gridCol w:w="17"/>
      </w:tblGrid>
      <w:tr>
        <w:trPr>
          <w:trHeight w:val="1335" w:hRule="atLeast"/>
        </w:trPr>
        <w:tc>
          <w:tcPr>
            <w:tcW w:w="4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6                                                                                       к решению Комитета местного самоуправления Алеевского сельсовета Неверкинского района  Пензенской области от   25.09.2019  № 15-2-7 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038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Распределение бюджетных ассигнований по целевым статьям (муниципальным программам Алеевского сельсовета Неверкинского района Пензенской области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0038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9 год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униципальная политика, развитие гражданского общества Алеевского сельсовета Неверкинского района Пензенской области на  2014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4,6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8,0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8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деятельности аппарата администрации Алеевского сельсовета Неверкинского райо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,46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,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,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аппарата администрации Алеевского сельсовета Неверкинского райо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,46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7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"Обеспечение деятельности аппарата администрации Алеевского сельсовета Неверкинского района" муниципальной программы "Муниципальная политика, развитие гражданского общества Алеевского сельсовета Неверкинского района Пензенской области на  2014-2020 годы" 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"Содержание главы  администрации Алеевского сельсовета Неверкинского райо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Содержание главы администрации Алеевского сельсовета Неверкинского райо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сполнение государственных полномочий Пензенской област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3 00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Исполнение государственных полномочий, делегированных органам  местного самоуправления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3 01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знедеятельности и социальная поддержка ветеранов в Алеевском  сельсовете Неверкинского райо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знедеятельности и социальная поддержка ветеранов в Алеевском сельсовете Неверкинского район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,связанные с реализацией решения Комитета местного самоуправления Алеевского сельсовета Неверкинского района от </w:t>
            </w:r>
            <w:r>
              <w:rPr>
                <w:color w:val="000000"/>
                <w:sz w:val="20"/>
                <w:szCs w:val="20"/>
              </w:rPr>
              <w:t>11.07.2012 №179-87-4</w:t>
            </w:r>
            <w:r>
              <w:rPr>
                <w:sz w:val="20"/>
                <w:szCs w:val="20"/>
              </w:rPr>
              <w:t xml:space="preserve"> «О  пенсионном обеспечении за выслугу лет муниципальных служащих Алеевского сельсовета Неверкинского района Пензенской области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</w:t>
              <w:br/>
              <w:t>социальных выпл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20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 Об управлении собственностью Алеевского сельсовета Неверкинского района Пензенской области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улирование в сфере управления собственностью Алеевского  сельсовета Неверкинского района Пензенской области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рриториального планирования, градостроительных и технических регламентов, градостроительное зонирование, планирование территор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K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44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,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,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K 00 0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Снижение рисков и смягчение последствий чрезвычайных ситуаций природного и техногенного характера и обеспечение пожарной безопасности на территории Алеевского сельсовета Неверкинского района Пензенской области на 2014-2020 годы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1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жарная безопасность на территории Алеевского сельсовета Неверкинского района Пензенской области на 2014-2020 годы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 "Создание условий для осуществления эффективной деятельности аварийно-спасательного формирования Алеевского сельсовета путем оказания содействия пожарной служб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жарной служб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K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жарной служб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K 00 05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Алеевского сельсовета Неверкинского района Пензенской области на 2014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16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9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скусство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,16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хранение и развитие традиционной народной культуры, нематериального культурного наследия народов, населяющих Алеевский сельсовет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5,1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8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8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К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 00 0523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безопасности дорожного движения в  Алеевском сельсовете Неверкинского района Пензенской обла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« Ремонт и содержание автомобильных дорог общего пользования с. Алеево  Неверкинского района за счет средств дорожного фонда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скусственных сооружений на них за счет средств дорожного фон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технической документации объектов коммунального хозяй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6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 и модернизацию сетей и сооружений водоснабжения в неселенных пунктах Пензенкой области Алеевского сельсовета Неверкинского района на условиях софинансирования за счет собственных средств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S1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1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для проведения выбо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депутат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 Алеевского сельсовета Неверкинск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3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2,58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зервный фонд администрации Алеевского сельсовета Неверкинского района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2052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Правительства Пензе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5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Алеевского сельсовета на исполнение судебных а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К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Алеевского сельсовета  Неверкинского района Пензенской области на исполнение судебных а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К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БЮДЖЕТ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3,3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1,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1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2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Стиль4 Знак"/>
    <w:basedOn w:val="Style7"/>
    <w:qFormat/>
    <w:rPr>
      <w:sz w:val="24"/>
    </w:rPr>
  </w:style>
  <w:style w:type="character" w:styleId="Style13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8:00Z</dcterms:created>
  <dc:creator>urist3</dc:creator>
  <dc:description/>
  <cp:keywords/>
  <dc:language>en-US</dc:language>
  <cp:lastModifiedBy>Admin</cp:lastModifiedBy>
  <cp:lastPrinted>2019-09-12T15:47:00Z</cp:lastPrinted>
  <dcterms:modified xsi:type="dcterms:W3CDTF">2019-09-30T10:48:00Z</dcterms:modified>
  <cp:revision>5</cp:revision>
  <dc:subject/>
  <dc:title>ТУЛЬСКАЯ ОБЛАСТЬ</dc:title>
</cp:coreProperties>
</file>