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6665</wp:posOffset>
            </wp:positionH>
            <wp:positionV relativeFrom="paragraph">
              <wp:posOffset>-16637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АЛЕЕ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ВЕРК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03.2018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03.2018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. Алее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3"/>
        <w:snapToGrid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 утверждении перечня муниципальных услуг,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яемых органами местного  самоуправления на территории Алеевского сельского совета Неверкинского района Пензенского области</w:t>
      </w:r>
    </w:p>
    <w:p>
      <w:pPr>
        <w:pStyle w:val="Style33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ого законом от 27.07.2010 № 210-ФЗ «Об организации предоставления государственных и муниципальных услуг» (с последующими изменениями), на территории   Неверкинского района, повышения эффективности муниципального управления, реализации распоряжения Правительства 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 Федерации и муниципальными учреждениями» (с последующими изменениями), руководствуясь статьями 23, 29,  Устава Алеевского сельского совета Неверкинского района Пензенской области, администрация Алеевского сельсовета  Неверк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еречень муниципальных услуг, предоставляемых органами местного самоуправления на территории Алеевского сельского совета Неверкинского района Пензенского области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тановление администрации Алеевского сельсовета Неверкинского района от 12.10.2015 №17 «Об утверждении перечня муниципальных услуг, предоставляемых органами местного  самоуправления на территории Алеевского сельского совета Неверкинского района Пензенского област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становление администрации Алеевского сельсовета Неверкинского района от 18.12.2017 №44 «Об утверждении перечня муниципальных услуг, предоставляемых органами местного самоуправления на территории Алеевского сельского совета Неверкинского района Пензенского област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Алеевского сельсовета «Сельские ведомости», а так же разместить в информационно-телекоммуникационной сети «Интернет» на официальном сайте администрации Алеевского сельсовета Неверкинского района</w:t>
      </w:r>
      <w:r>
        <w:rPr>
          <w:i/>
          <w:sz w:val="28"/>
          <w:szCs w:val="28"/>
        </w:rPr>
        <w:t xml:space="preserve"> 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alee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verkin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nz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 портале государственных и муниципальных услуг Пензенской области:</w:t>
      </w:r>
      <w:r>
        <w:rPr>
          <w:color w:val="0000FF"/>
          <w:sz w:val="28"/>
          <w:szCs w:val="28"/>
        </w:rPr>
        <w:t xml:space="preserve"> </w:t>
      </w:r>
      <w:hyperlink r:id="rId4">
        <w:r>
          <w:rPr>
            <w:rStyle w:val="InternetLink"/>
            <w:szCs w:val="28"/>
          </w:rPr>
          <w:t>https://uslugi.pnzreg.ru/</w:t>
        </w:r>
      </w:hyperlink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4. Данное постановление вступает в силу со дня подпис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5. Контроль над исполнением настоящего постановления возложить на главу администрации Алеевского сельсовета Неверкинского района  У.А.Кузяхмет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Алеевского сельсовета                                                                    У.А.Кузяхметов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sectPr>
          <w:type w:val="nextPage"/>
          <w:pgSz w:w="11906" w:h="16838"/>
          <w:pgMar w:left="108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Приложение    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Утвержден </w:t>
      </w:r>
    </w:p>
    <w:p>
      <w:pPr>
        <w:pStyle w:val="Normal"/>
        <w:autoSpaceDE w:val="false"/>
        <w:ind w:firstLine="56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Алеевского сельсовета Неверкинского района </w:t>
      </w:r>
    </w:p>
    <w:p>
      <w:pPr>
        <w:pStyle w:val="Normal"/>
        <w:autoSpaceDE w:val="false"/>
        <w:ind w:firstLine="560"/>
        <w:jc w:val="right"/>
        <w:rPr/>
      </w:pPr>
      <w:r>
        <w:rPr/>
        <w:t>от 05.03.2018  № 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,  предоставляемых органами местного самоуправления на территории </w:t>
      </w:r>
      <w:r>
        <w:rPr>
          <w:b/>
          <w:bCs/>
          <w:sz w:val="28"/>
          <w:szCs w:val="28"/>
        </w:rPr>
        <w:t>Алеевского сельского совета Неверкинского района Пензенского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9"/>
        <w:gridCol w:w="2126"/>
        <w:gridCol w:w="3486"/>
        <w:gridCol w:w="3827"/>
      </w:tblGrid>
      <w:tr>
        <w:trPr/>
        <w:tc>
          <w:tcPr>
            <w:tcW w:w="1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муниципальных услуг, предоставляемых органами местного самоуправления Алеевского сельского совета Неверкинского района Пензенского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 Алеевского сельсовета Неверкинского района, предоставляющий муниципальную услугу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реестр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а аренды муниципального недвижимого имущества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доверительное управ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муниципального  имущества  в  безвозмездное 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а безвозмездного пользования муниципальным недвижимым имуществом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пенсии за выслугу лет муниципальным служащим Алеевского сельсовета Неверк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пенсии за выслугу лет муниципальным служащим муниципального образования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леевского сельсове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Подготовка плана переводимого помещения с его техническим описание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Изготовление и выдача поэтажного плана дома, в котором находится переводимое помещ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тие решения  о переводе нежилого помещения в жилое, либо жилого в нежилое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ведения перепланировки и (или) переустройства жилого поме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леевского сельсове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а переустройства и/или перепланировки переустраиваемого и/или перепланируемого жилого помещ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Решение о согласовании или об отказе переустройства и/или перепланировки жилого помещ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Акт приемочной комиссии о завершении переустройства и/или перепланировки жилого помещ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тие заявителя на учет в качестве нуждающегося в жилом помещении, предоставляемого по договору социального най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нятие заявителя на учет в качестве нуждающихся в жилых помещения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осуществление земляны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(выписки из домовой книги, выписки из похозяйственной книги, справок, копий правовых актов и иных докуме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 w:val="false"/>
                <w:sz w:val="24"/>
                <w:szCs w:val="24"/>
              </w:rPr>
              <w:t>Предоставление документов (выписки из похозяйственной книги, справок о наличии у гражданина права на земельный участок)</w:t>
            </w:r>
          </w:p>
          <w:p>
            <w:pPr>
              <w:pStyle w:val="Normal"/>
              <w:jc w:val="center"/>
              <w:rPr>
                <w:rStyle w:val="Style1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ступление в брак лицам, достигшим 16 л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дача разрешения на вступление в брак лицам, достигшим 16 лет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воение и аннулирование адрес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леевского сельсове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о присвоении, аннулировании адрес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ьменный отказ в присвоении объекту адресации адреса или аннулировании его адрес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Arial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Arial"/>
      <w:b w:val="false"/>
      <w:i w:val="false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Arial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Arial"/>
      <w:b w:val="false"/>
      <w:i w:val="false"/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6"/>
      <w:szCs w:val="24"/>
      <w:lang w:val="ru-RU" w:bidi="ar-SA"/>
    </w:rPr>
  </w:style>
  <w:style w:type="character" w:styleId="Style12">
    <w:name w:val="Верхний колонтитул Знак"/>
    <w:basedOn w:val="Style10"/>
    <w:qFormat/>
    <w:rPr>
      <w:lang w:val="ru-RU" w:bidi="ar-SA"/>
    </w:rPr>
  </w:style>
  <w:style w:type="character" w:styleId="Style13">
    <w:name w:val="Основной текст Знак"/>
    <w:basedOn w:val="Style10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basedOn w:val="Style10"/>
    <w:qFormat/>
    <w:rPr>
      <w:b/>
      <w:b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0"/>
    <w:qFormat/>
    <w:rPr>
      <w:color w:val="008000"/>
    </w:rPr>
  </w:style>
  <w:style w:type="character" w:styleId="Style18">
    <w:name w:val="Нижний колонтитул Знак"/>
    <w:basedOn w:val="Style10"/>
    <w:qFormat/>
    <w:rPr/>
  </w:style>
  <w:style w:type="character" w:styleId="3">
    <w:name w:val="Заголовок 3 Знак"/>
    <w:qFormat/>
    <w:rPr>
      <w:b/>
      <w:sz w:val="4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21">
    <w:name w:val="Заголовок 2 Знак"/>
    <w:basedOn w:val="Style10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cs="Cambria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character" w:styleId="75pt">
    <w:name w:val="Основной текст + 7;5 pt"/>
    <w:basedOn w:val="Style20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8pt">
    <w:name w:val="Основной текст + 8 pt"/>
    <w:basedOn w:val="Style2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21">
    <w:name w:val="Без интервала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2 Знак"/>
    <w:basedOn w:val="Style10"/>
    <w:qFormat/>
    <w:rPr/>
  </w:style>
  <w:style w:type="character" w:styleId="Highlight">
    <w:name w:val="highlight"/>
    <w:qFormat/>
    <w:rPr>
      <w:b/>
      <w:bCs w:val="false"/>
      <w:i/>
      <w:iCs w:val="false"/>
      <w:sz w:val="28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widowControl/>
    </w:pPr>
    <w:rPr>
      <w:sz w:val="28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умерованный список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23">
    <w:name w:val="Нумерованный список 2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firstLine="900"/>
      <w:jc w:val="both"/>
    </w:pPr>
    <w:rPr>
      <w:sz w:val="26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26">
    <w:name w:val="Обычный (веб)"/>
    <w:basedOn w:val="Normal"/>
    <w:qFormat/>
    <w:pPr>
      <w:widowControl/>
      <w:suppressAutoHyphens w:val="true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27">
    <w:name w:val="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8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31">
    <w:name w:val="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2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34">
    <w:name w:val="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3">
    <w:name w:val=" Знак1 Знак Знак Знак"/>
    <w:basedOn w:val="Normal"/>
    <w:qFormat/>
    <w:pPr>
      <w:widowControl/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6">
    <w:name w:val="Основной текст2"/>
    <w:basedOn w:val="Normal"/>
    <w:qFormat/>
    <w:pPr>
      <w:shd w:fill="FFFFFF" w:val="clear"/>
    </w:pPr>
    <w:rPr/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Таблица-текст"/>
    <w:basedOn w:val="Normal"/>
    <w:qFormat/>
    <w:pPr>
      <w:widowControl/>
      <w:suppressAutoHyphens w:val="true"/>
      <w:ind w:firstLine="709"/>
      <w:jc w:val="center"/>
    </w:pPr>
    <w:rPr>
      <w:color w:val="000000"/>
      <w:szCs w:val="24"/>
    </w:rPr>
  </w:style>
  <w:style w:type="paragraph" w:styleId="12Arial">
    <w:name w:val="Стиль Основной текст отчета 12 Arial"/>
    <w:basedOn w:val="TextBody"/>
    <w:qFormat/>
    <w:pPr>
      <w:widowControl/>
      <w:suppressAutoHyphens w:val="true"/>
      <w:spacing w:lineRule="atLeast" w:line="100" w:before="0" w:after="0"/>
      <w:ind w:firstLine="709"/>
      <w:jc w:val="both"/>
    </w:pPr>
    <w:rPr>
      <w:rFonts w:cs="Arial"/>
      <w:color w:val="000000"/>
      <w:sz w:val="24"/>
      <w:szCs w:val="26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/>
      <w:shd w:fill="FFFFFF" w:val="clear"/>
      <w:spacing w:lineRule="exact" w:line="326" w:before="0" w:after="2220"/>
      <w:ind w:hanging="380"/>
      <w:jc w:val="right"/>
    </w:pPr>
    <w:rPr>
      <w:sz w:val="25"/>
      <w:szCs w:val="25"/>
    </w:rPr>
  </w:style>
  <w:style w:type="paragraph" w:styleId="14">
    <w:name w:val="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eevo.neverkino.pnzreg.ru/" TargetMode="External"/><Relationship Id="rId4" Type="http://schemas.openxmlformats.org/officeDocument/2006/relationships/hyperlink" Target="https://uslugi.pnzre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11:00Z</dcterms:created>
  <dc:creator>XP</dc:creator>
  <dc:description/>
  <cp:keywords/>
  <dc:language>en-US</dc:language>
  <cp:lastModifiedBy>Admin</cp:lastModifiedBy>
  <cp:lastPrinted>2016-01-13T14:40:00Z</cp:lastPrinted>
  <dcterms:modified xsi:type="dcterms:W3CDTF">2018-04-02T12:25:00Z</dcterms:modified>
  <cp:revision>3</cp:revision>
  <dc:subject/>
  <dc:title/>
</cp:coreProperties>
</file>